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круга «Княжпогост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126"/>
        <w:gridCol w:w="1985"/>
        <w:gridCol w:w="1860"/>
      </w:tblGrid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8"/>
                <w:szCs w:val="28"/>
              </w:rPr>
              <w:t>ОСНОВНЫЕ ПАРАМЕТРЫ</w:t>
            </w:r>
          </w:p>
        </w:tc>
      </w:tr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А БЮДЖЕТА МУНИЦИПАЛЬНОГО ОКРУГА «КНЯЖПОГОСТСКИЙ»</w:t>
            </w:r>
          </w:p>
        </w:tc>
      </w:tr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ект решения о бюджете МО «Княжпогостский» на 2026 год и плановый период 2027 и 2028 годов" разработан в соответствии с</w:t>
            </w:r>
            <w:r>
              <w:rPr>
                <w:rFonts w:eastAsia="Calibri"/>
                <w:sz w:val="28"/>
                <w:szCs w:val="28"/>
              </w:rPr>
              <w:t xml:space="preserve"> Положением о бюджетном процессе в муниципальном округе "Княжпогостский", Бюджетном Кодексе РФ</w:t>
            </w:r>
            <w:r>
              <w:rPr>
                <w:sz w:val="28"/>
                <w:szCs w:val="28"/>
              </w:rPr>
              <w:t xml:space="preserve"> на основ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огноза социально-экономического развития муниципального округа «Княжпогостский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сновных направлений бюджетной и налоговой политики муниципального округа «Княжпогостский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оектов муниципальных програм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следующих приоритет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я стабильности в экономике и социальной политике муниципального округа «Княжпогостский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привлечения внебюджетных источников финансирования для реализации проектов на принципах государственно-частного партнерства, увеличения доходной части бюдже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нения социально значимых расходных обязательств, в том числе выполнение задач, поставленных майскими указами Президента РФ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я неэффективных расход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птимизация бюджетных обязательст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араметры бюджета муниципального округа «Княжпогостский»</w:t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 659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 903,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 005,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 71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 762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97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 94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 141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 033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 90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 053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 133,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 ДЕФИЦИТ (-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 24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0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8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роекта решения о бюджете по доходам осуществлялось в соответствии с требованиями Бюджетного и Налогового кодексов Российской Федерации, с учетом прогноза экономического и социального развития муниципального округа «Княжпогостский» на период до 2028 года, прогноза главных администраторов доходов, безвозмездных поступлений из других уровней бюджета. В составе безвозмездных поступлений учтены дотации, субсидии, субвенции и межбюджетные трансферты республиканского и федерального бюджета на основании проекта Закона РК «О республиканском бюджете</w:t>
      </w:r>
      <w:r>
        <w:rPr/>
        <w:t xml:space="preserve"> </w:t>
      </w:r>
      <w:r>
        <w:rPr>
          <w:sz w:val="28"/>
          <w:szCs w:val="28"/>
        </w:rPr>
        <w:t>Республики Коми на 2026 год и плановый период 2027 и 2028 год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6г. планируется в сумме 9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,5 тыс. рублей, в том числе налоговые и неналоговые доходы муниципального бюджета в сумме 438 712,1 тыс. рублей, безвозмездные поступления других уровней бюджета в сумме 5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7,4 тыс. рублей, в том числе: дотации – 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49,5 тыс. рублей, субсидии – 158 126,6 тыс. рублей, субвенции – 313 371,3 тыс. рублей. Доля безвозмездных поступлений составляет 55,8% от общей суммы доходов (2025 г. – 55,3%)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дним из основных источников доходов бюджета муниципального округа является налог на доходы физических лиц, прогнозируемый на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в сумме 3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доходов на 2027 г. планируется в размере 867 903,2 тыс. рублей, в 2028 г. – 886 005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бюджета муниципального округа «Княжпогостский» на 2027 и 2028 годы запланированы в сумме 399 762,2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и 417 972,1 тыс. рублей соответственно. Из них НДФЛ в сумме 3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8,0 тыс. рублей и 327 131,0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других уровней бюджета запланированы в бюджет муниципального округа «Княжпогостский» на основании проекта Закона РК «О республиканском бюджете Республики Коми на 2026 год и плановый период 2027 и 2028 годов", на 2027 год в размере 468 141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(54,0% от общей суммы доходов) и на 2028 год в размере 4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3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 (52,8%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ланировании бюджетных ассигнований на исполнение действующих расходных обязательств за основу приняты показатели бюджета муниципального округа «Княжпогостский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10-ти муниципальных программ муниципального округа «Княжпогостский» с учетом корректировки расходов на 2026 – 2028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реализацию непрограммных направлени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из республиканского бюджета Республики Коми, Федерального бюджета РФ на основании проекта Закона о республиканском бюджете на 2026–2028г.г.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го бюджета на 2026 г. запланированы в сумме 1 029 903,2 тыс. рублей, из которых средства других уровней бюджета составляют 4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7,9 тыс. рублей (45,8%), на 2027 г. в сумме 868 053,6 тыс. рублей, из которых средства других уровней бюджета составляют 4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7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 (53,9%), на 2028 г. в сумме 8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3,7 тыс. рублей, из которых средства других уровней бюджета составляют 467 908,8 тыс. рублей (52,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О «Княжпогостский» составит: 2026 г. – 36 243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, 20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– 150,4 тыс. рублей, 2028 г. – 128,1 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муниципальных программ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запланированных бюджетных ассигнований в рамках муниципальных программ на 2026 год составил 1 006 018,7 тыс. рублей (97,7% от общей суммы расходов), на 2027 год – 842 286,7 тыс. рублей (96,1%), на 2028 год – 784 049,0 тыс. рублей (95,1%), в том числе: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06"/>
        <w:gridCol w:w="1366"/>
        <w:gridCol w:w="1820"/>
      </w:tblGrid>
      <w:tr>
        <w:trPr>
          <w:trHeight w:val="6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6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7 го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8 год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развитию экономики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1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58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58,2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дорожной и транспортной системы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 94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 738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 033,3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 и жилищно-коммунального хозяйств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5 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44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13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13,3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 810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 852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35 027,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трасли "Культура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 426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12 837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 724,9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 и спорта" 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409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0 299,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580,4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муниципального управления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 041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 640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 714,2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Профилактика правонарушений и обеспечение безопасности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40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3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23,6</w:t>
            </w:r>
          </w:p>
        </w:tc>
      </w:tr>
      <w:tr>
        <w:trPr>
          <w:trHeight w:val="48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циальная защита населе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2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04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1 800,0</w:t>
            </w:r>
          </w:p>
        </w:tc>
      </w:tr>
      <w:tr>
        <w:trPr>
          <w:trHeight w:val="41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(сельской) среды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36 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29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878,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14 911,1</w:t>
            </w:r>
          </w:p>
        </w:tc>
      </w:tr>
      <w:tr>
        <w:trPr>
          <w:trHeight w:val="35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ПРОГРАММНЫЕ НАПРАВЛЕНИЯ РАСХОДА: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6 018,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 546,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 286,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Содействие развитию экономики»</w:t>
      </w:r>
    </w:p>
    <w:p>
      <w:pPr>
        <w:pStyle w:val="21"/>
        <w:spacing w:lineRule="auto" w:line="240"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П на 2026 г. составит 2 711,2 тыс. рублей, в т.ч. субвенция РБ на возмещение расходов по твердому топливу на сумму 2358,2 тыс.рублей, на софинансирование мероприятий по реализации народных проектов за счет средств МБ на сумму 353,0 тыс. рубле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дорожной и транспортной системы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составит 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3,8 тыс. рублей, в том числе средства республиканского бюджета в сумме 13 243,4 тыс. рублей, средства дорожного фонда в сумме 23 675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ых дорог и УДС на 44 342,0 тыс.рублей,  ремонт автомобильных дорог на сумму 4 824,5 тыс. рублей, содержание и оборудование ледовых переправ на сумму 1 980,0 тыс. рублей, участие в народных проектах в сфере дорожной деятельности на сумму 222,4 тыс. рублей, организация муниципальных перевозок (включая паромные переправы) на сумму 32 574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жилищного строитель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жилищно-коммунального хозяйства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рограммы составит 55 044,2 тыс. рублей, в том числе средства других уровней бюджета в сумме 19 00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муниципального жилищного фонда и муниципального имущества на сумму 2 447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кадастровому учету муниципальных объектов на сумму 16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личному освещению территорий муниципального округа на сумму 11 035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из РБ на строительство, приобретение жилья отдельным категориям граждан (сироты) на сумму 6 066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коммунальным услугам учреждений и пустующего жилфонда на сумму 26 813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мероприятия по содержанию мест захоронения на сумму 1465,4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муниципальных бань на сумму 4000,0 тыс. 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ды на решение судебных вопросов в жилищной сфере на сумму 3000,0 тыс.руб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 реализацию народных проектов</w:t>
      </w:r>
      <w:r>
        <w:rPr/>
        <w:t xml:space="preserve"> </w:t>
      </w:r>
      <w:r>
        <w:rPr>
          <w:sz w:val="28"/>
          <w:szCs w:val="28"/>
        </w:rPr>
        <w:t>по обустройству источников холодного водоснабжения, прошедших отбор в рамках проекта «Народный бюджет» в сумме 50,2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образования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474810,2 тыс. рублей, в том числе средства других уровней бюджета в сумме 346 370,2 тыс. рублей (72,9% от общей суммы М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бъемов услуг по муниципальному заданию по дошкольным, общеобразовательным организациям и организациями дополнительного образования в сумме 388 19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ведению текущих ремонтов на сумму 500,0 тыс.ру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ммунальные услуги (вкл. субсидию РК) в сумме 50 144,3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. плата за счет субвенции РК на сумму 1 85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(ЕГЭ, президентские спортивные игры) на сумму 13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на сумму 1004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 реализацию народных проектов, прошедших отбор в рамках проекта «Народный бюджет» в сумме 8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молодежной политике на сумму 32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горячего питания на сумму 8 767,4 тыс.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одержание аппарата управления образования на сумму 23 802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отрасли «Культура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программы составит 1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6,2 тыс. рублей, в том числе средства других уровней бюджета в сумме 58 869,1 тыс. рублей (36,2% от общей суммы М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бъемов муниципального задания учреждений дополнительного образования, музеев, библиотек, РДК, ЦНК, ЦХТО в сумме 130 565,0 тыс. 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мунальные услуги (включая субсидию РК) в сумме 9 967,3 тыс. рублей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досуговых мероприятий на сумму 3715,0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укрепление МТБ учреждений культуры на сумму 3 149,1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отдела культуры на сумму 6 029,8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физической культуры и спор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ов муниципальной программы составит 62 409,6 тыс. рублей, в том числе средства других уровней бюджета в сумме  9 036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районного, республиканского, межрегионального и всероссийского уровня на сумму 9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бъемов муниципального задания спортивных учреждений (КСШ, КЦСМ) в сумме 41 289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мунальные услуги (включая субсидию РК) в сумме 16 49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управления спортом на сумму 3 721,7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муниципального управления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131 041,1 тыс. рублей, в т.ч. средства других уровней бюджета в сумме 199,3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администрации МР и структурных подразделений, МКУ «Городское хозяйство», Управления ОД, ТО администраций поселений на сумму 130 831,1 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служивание муниципального долга на сумму 6,6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нфраструктуры связи за счет средств РБ и софинансирования из бюджета МБ на сумму 203,4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П «Профилактика правонарушений и обеспечение безопасности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4340,2 тыс. рублей, в том числе средства республиканского бюджета в сумме 482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РБ на осуществление госуд. полномочий в сфере административной ответственности на сумму 285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преступлений и правонарушений (антитеррористическая защищенность зданий) на сумму 1 626,6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й фонд на сумму 1 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трудоустройству и временной занятости несовершеннолетних, оздоровление и отдых несовершеннолетних на сумму 77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народных дружин на сумму 10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оохранные мероприятия на сумму 50,0 тыс. рублей (за счет поступлений доходов в виде платы за выбросы, сбросы загрязняющих вещест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Социальная защита населения»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муниципальной программы составит 2162,7 тыс. рублей, в т.ч. средства РБ в сумме 1 80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мер социальной поддержки педагогам на селе в виде денежной компенсации коммунальных услуг за счет средств республиканского бюджета на сумму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вековечиванию памяти военнослужащих на сумму 212,7 тыс.руб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ОНКО  на сумму 1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П «Формирование современной городской (сельской) сре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расходов муниципальной программы составит 36 129,5 тыс.рублей, в том числе средства других уровней бюджета в сумме 13 471,8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по благоустройству территорий округа, в т.ч. расходы по нац. проекту формирования современной городской среды на сумму  33 162,1 тыс.рублей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обращению с ТКО и содержанием контейнерных площадок на сумму 1 881,0 тыс.руб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ого государственного полномочия по организации деятельности по обращению с животными без владельцев на сумму 1 086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Общая сумма расходов на непрограммные направления составит 23 884,5 тыс. рублей, в т.ч. средства других уровней бюджета в сумме 4 743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анных расход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администрации, Совета, КСП на сумму 8 647,5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сии муниципальным служащим на сумму 10 483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исполнение государственных полномочий на сумму 4 753,5 тыс. рублей.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54:00Z</dcterms:created>
  <dc:creator>Test</dc:creator>
  <dc:description/>
  <cp:keywords/>
  <dc:language>en-US</dc:language>
  <cp:lastModifiedBy>Синельник</cp:lastModifiedBy>
  <cp:lastPrinted>2019-11-15T10:46:00Z</cp:lastPrinted>
  <dcterms:modified xsi:type="dcterms:W3CDTF">2025-12-17T11:46:00Z</dcterms:modified>
  <cp:revision>719</cp:revision>
  <dc:subject/>
  <dc:title>ПОЯСНИТЕЛЬНАЯ ЗАПИСКА</dc:title>
</cp:coreProperties>
</file>